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5454091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6244256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2563804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2601026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0986346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6922308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562234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603246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