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45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30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1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109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371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375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349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71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5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76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578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9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215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501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239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