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5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21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048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24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76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649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2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41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214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401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477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63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531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7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459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