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50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617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795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101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70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74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046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5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74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93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1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91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768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