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531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489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302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459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560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180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450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516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03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331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768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84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10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