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109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094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988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22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55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073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941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60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475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383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66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48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061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17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252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12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739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