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00810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98524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09496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07191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87497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01359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56437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29939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26180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55568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26207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01718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46377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87404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95761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3042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10546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