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12189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75833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45443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