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03816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72554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98156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62960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