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50532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11210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61318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67178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23384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73281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71709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23300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