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96998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29305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99743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81035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