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06206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02278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50866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77548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2509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30358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61202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5371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80763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336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82583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17993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842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7557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2926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53862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27671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6696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58074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2193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50782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5117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37256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69838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35772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122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2670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322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3310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265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65174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0561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15596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1843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61144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4733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92287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1444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2302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