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326897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90420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739359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