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495612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9642618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262746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1646947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3053282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9981861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1109074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5796455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