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8633838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5248505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3785708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2635596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