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0760810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48087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298855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089038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2288015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048457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1604957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00429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