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3404397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0793864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9679167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4909265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