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227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789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7157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624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