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568936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19183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