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70770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56333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3679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85855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