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309875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040530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307227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740675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