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48220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112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1831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