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204248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597860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753659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113706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