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70262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40156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