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7446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8201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66973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1073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