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46698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36724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769646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181519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310255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03838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00686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96510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