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54486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20729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53213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55624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