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76446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2162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68080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84911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14681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40848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70850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66044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