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52277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695765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459486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412086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