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870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607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734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281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610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02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019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740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195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351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709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520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702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97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90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778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266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