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769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82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986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885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689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460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769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366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2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338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548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683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804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685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82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