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5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93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977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9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28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84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146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88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28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09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6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4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67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