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303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069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774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312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004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028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103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725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362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949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183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292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4283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454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43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882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