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28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27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64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073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943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31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58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8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78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03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58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5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335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30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2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