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065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461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29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427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109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891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65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488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887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80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23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043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195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