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717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16461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637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57360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2160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0930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1648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5287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60455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6652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657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43351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08784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