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71537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44577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11743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35182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49118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29225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20916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16614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86441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49699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73712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92011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13917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99607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99130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83985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552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