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51828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69541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85797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70682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78685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23075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56918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06021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95690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09830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92337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3056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78407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55724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29549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