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0509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4647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419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6614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0614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553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086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69838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6755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52886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445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947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343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