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6729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73500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6816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002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7032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3496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57977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566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0459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77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35292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655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199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675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5485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7605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2807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