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447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0633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881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5078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974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0690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3527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015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0573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175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166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9266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526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7919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624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