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6963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9988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04592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81572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1032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84090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58978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22290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5707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036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245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59942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38869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20022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8998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19252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58690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21629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90609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59947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84118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89326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0461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79567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2745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813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23748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2295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77513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77860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3242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75537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06335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99654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33814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3710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09687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8670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06087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