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57736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017964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57182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