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8570611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8473339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2122681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425743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