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36935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87814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79440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86291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