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01789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95228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