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1643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7241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064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6075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