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13404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94781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60730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28151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