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745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9384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6815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188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