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92854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09182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77654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21422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