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04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5837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5104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2666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