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542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610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268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9421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