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034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185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426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749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