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7966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9003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4117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35037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