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326766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0891553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064464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4979764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