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371970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301845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43528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229707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