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58881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99827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4573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51729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