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66837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596636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14356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43017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