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420057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243497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6879910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