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83896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01884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92309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55151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