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4531492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9224712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0408334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4380547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