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56650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429806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