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214626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21462619"/>
            <w:bookmarkStart w:id="1" w:name="__Fieldmark__0_41214626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