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17351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17351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17351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17351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17351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17351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173511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17351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17351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173511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17351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17351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173511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17351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17351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17351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17351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17351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17351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17351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17351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17351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173511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17351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17351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17351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17351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17351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17351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17351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17351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17351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17351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173511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173511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17351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173511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173511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173511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