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10031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1003106"/>
            <w:bookmarkStart w:id="1" w:name="__Fieldmark__0_20810031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