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11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415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631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685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345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442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583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35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022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796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445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134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033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291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591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447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657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