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2063023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34357126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27629963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9991805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3528496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3774635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8022702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53181122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6800890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9785203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2025562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7621677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35690542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31951693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8973482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