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55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57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56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33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706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158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346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352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790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63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375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48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45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