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4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1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183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74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072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21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723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078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149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038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27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51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30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90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