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42114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33297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74761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76449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61055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20553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40154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06306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8106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88975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18436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89556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08592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35005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72832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91070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02358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