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5065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1330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9080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7420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75538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7874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504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2852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4499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2792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315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796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6618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