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94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85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00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4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49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46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65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012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6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67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9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20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239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