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2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58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91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5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0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4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84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95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75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701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2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37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4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0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47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