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99025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77919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56715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06554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68685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17501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96242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76522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14757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96290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13289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53461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55376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71282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6048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02643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92739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