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854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2805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0010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97342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1159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5669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2775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1805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5046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3942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9321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5261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1814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3928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851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