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158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61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35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99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49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96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41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93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71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91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18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97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95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03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75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