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8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1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7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5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57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34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41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402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15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9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86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874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50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29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13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