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420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713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221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523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311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371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116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742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800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181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732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373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98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