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0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36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51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44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47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63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8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7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12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96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5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9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68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685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030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668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766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