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226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186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847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47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363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350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974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402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88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815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275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097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349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640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557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