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897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471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758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437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082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596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079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307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44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12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118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6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194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963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538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95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597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