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258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537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374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68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600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964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041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843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633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46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040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9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991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396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01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