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994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53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502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823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337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947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892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873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194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334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17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713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478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05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906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904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195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