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7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931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218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72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8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8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18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04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17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498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0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813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539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