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808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634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548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796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841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911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628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495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141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741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891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393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964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