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567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996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47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56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087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30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827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865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077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72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827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702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900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42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51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9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39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