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83085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78794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10581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80243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84192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28548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15251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09791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02819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38871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64752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97198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88052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06893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06945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97808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54667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