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0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91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543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38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7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5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71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05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3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75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55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7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31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