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48472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17004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34520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