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3921995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4468041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9407873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7117727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