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35369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76643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5664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15702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