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95847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6926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26278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70498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