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146461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9772259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0520989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264489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