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270812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665131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788714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750684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