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035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40062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9072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2467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