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7261308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5491957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