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88220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01125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81295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28284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