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01568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9475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0757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6319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