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2655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7106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6274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