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8439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62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0583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689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