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563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791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299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829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