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7102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9428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08207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2729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