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483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404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059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37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